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6350853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34761104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417233251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522887667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513263287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84262171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